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чему мы такие «бедные»?</w:t>
      </w:r>
    </w:p>
    <w:p>
      <w:pPr>
        <w:pStyle w:val="Normal"/>
        <w:rPr/>
      </w:pPr>
      <w:r>
        <w:rPr/>
        <w:t>Надежда Александровна ИЛЬИЧЁВА</w:t>
      </w:r>
    </w:p>
    <w:p>
      <w:pPr>
        <w:pStyle w:val="Normal"/>
        <w:rPr/>
      </w:pPr>
      <w:r>
        <w:rPr/>
      </w:r>
    </w:p>
    <w:p>
      <w:pPr>
        <w:pStyle w:val="Normal"/>
        <w:rPr/>
      </w:pPr>
      <w:r>
        <w:rPr/>
        <w:t>1870 лет со дня мученической кончины святых Веры, Надежды, Любови и матери их Софии - 30 сентября, 137 год</w:t>
      </w:r>
    </w:p>
    <w:p>
      <w:pPr>
        <w:pStyle w:val="Normal"/>
        <w:rPr/>
      </w:pPr>
      <w:r>
        <w:rPr/>
        <w:t>Самое время нам сейчас вспомнить о святых мученицах Вере, Надежде, Любови и матери их Софии. Вспомнить о трёх маленьких девочках и женщине, в языческом Риме не отрекшихся от Христа. Ныне весь мир с нарастающим ускорением скатывается в то же самое язычество. Никакое не «нео», а то, древнее, дремучее, но только ещё более злое и агрессивное в своём воздействии на души людей. Оно оглушает, опутывает человека со всех сторон. Уже не прикрывается флёром красоты Афродиты или отважным мужеством Артемиды и Прометея. На пьедестале открыто и нагло стоит золотой телец грубой работы на фоне чёрного квадрата: вот, человек, твой бог. Ползи к нему. Иначе – ты ничто в современном мире.</w:t>
      </w:r>
    </w:p>
    <w:p>
      <w:pPr>
        <w:pStyle w:val="Normal"/>
        <w:rPr/>
      </w:pPr>
      <w:r>
        <w:rPr/>
        <w:t>В России, народ которой попущением Божиим обречён и сегодня быть бесправным в своей стране, где без даров золотого тельца могут и домишко твой снести и из квартиры выгнать на улицу с малыми детьми. И пойдут скитаться по миру наши мученицы Вера, Надежда, Любовь и мать их София. Правозащитников-то у нас много, только защищают они права «своих» людей, – поклонись их богам, и тебя, может быть, защитят! Всё, как и две тысячи лет назад.</w:t>
      </w:r>
    </w:p>
    <w:p>
      <w:pPr>
        <w:pStyle w:val="Normal"/>
        <w:rPr/>
      </w:pPr>
      <w:r>
        <w:rPr/>
        <w:t xml:space="preserve">Такого на нашей земле никогда не было. Даже при крепостном праве, при монгольском иге каждый человек имел крышу над головой, да ещё и свой садик, огородик, коровку для пропитания детишек. Сгорит избёнка – всем миром новую построят, помещик бесплатно лесу даст. Вот и плодились, и размножались русские люди по заповеди Божией. А ныне «жилищным фондом» правит золотой телец, и некуда рождаться русскому человеку, и совершенно не уверен он в своём завтрашнем дне. Это ведь только где-нибудь в Европе матери-одиночке в случае чего и пособие на детей дадут, и огромные, по нашим меркам, суммы, и квартиру муниципальную незамедлительно. </w:t>
      </w:r>
    </w:p>
    <w:p>
      <w:pPr>
        <w:pStyle w:val="Normal"/>
        <w:rPr/>
      </w:pPr>
      <w:r>
        <w:rPr/>
        <w:t>В России Госдума ещё и узаконила наше бесправие в самой бесчеловечной форме. Уж лучше бы прописали сразу женщин с детьми в котлы с кипящей смолой бросать, как во II веке. Нет, у нас придумали более изощрённую пытку. Теперь собственник ничтожной квартирки, которую за счастье почитает иметь русский человек, имеет полное право выгнать свою семью на улицу. Строили эти квартирки ещё наши отцы (заметим, сами, без помощи мигрантов) как временное жильё, и завещали, умирая, своим детям и внукам. Вот они-то и стали «собственниками». Мужи наши, эти самые «собственники», нынче вообще народ слабый, безвольный. Семью тащит на себе какая-нибудь русская София. И вот вдруг обезумевшему от нищеты и безысходности русскому мужику (таких случаев всё больше) ударяет в голову: «Надоело. Ну их всех. Свободы и покоя хочу». Тут же правозащитники подсуетятся, подскажут, куда идти, какие бумаги подписать. Милиция исполнит «свой законный долг», и пойдут наши Вера, Надежда и Любовь вместе с матерью и старушкой бабушкой скитаться в унижении и муках. Древним мученицам до самой смерти позволено было достоинство сохранить. Нашим – нет. Безумие какое-то. Может, этот закон скоро пересмотрят? Может, пересмотрели уже? Но сколько судеб переломано, сколько детских душ искалечено. Не бесконечно терпение даже русской женщины. Во II веке, при императоре Адриане, Веру, Надежду, Любовь и мать их Софию мучили несколько дней. У нас же всю жизнь заставляют мучаться, всё новые и новые мытарства придумывают.</w:t>
      </w:r>
    </w:p>
    <w:p>
      <w:pPr>
        <w:pStyle w:val="Normal"/>
        <w:rPr/>
      </w:pPr>
      <w:r>
        <w:rPr/>
        <w:t>Вот, например, всё говорят о помощи детям и матерям, но реальные дела скорее насмешка, чем помощь. Говорят о здоровье нации. – Что, так уж трудно построить спортивные залы в каждом районе? Дать зарплату тренерам, заинтересовать их в том, чтобы они именно с младших классов, из детских садов зазывали детишек в спортивные секции, как это было во времена нашего детства, не отдавали их улице? Да смешно и говорить об этом. Смогли же всё это устроить наши отцы и деды в разорённом войной государстве. Мы бегали, прыгали, плавали, занимались в Домах творчества. И получили наши отцы должные плоды – поколения здоровых людей. А мы детей, которым сейчас по 10 лет, уже потеряли. Они курят, к компьютеру прикованы и улицей покалечены, худые, бледные. Не пойдут эти дети ни на тренировки, ни тем более на культурные программы, разработанные командой Швыдкого. Скучно им будет смотреть на чёрный квадрат. Они года через два пойдут за каким-нибудь «крутым» Лимоновым.</w:t>
      </w:r>
    </w:p>
    <w:p>
      <w:pPr>
        <w:pStyle w:val="Normal"/>
        <w:rPr/>
      </w:pPr>
      <w:r>
        <w:rPr/>
        <w:t>Или наши старики, которым постоянно обещают повысить пенсии и повышают – аж на 200 рублей в год. Издеваются просто. Как по-другому это назовёшь? И их толкают на баррикады. А кто наводнил Россию миллионами бесправных, зубами завоёвывающих себе место на нашей земле мигрантов? В Европе, если уж пускают их к себе, то предоставляют какие-то элементарные права. А у нас – приезжай кто хочешь, устраивайся как хочешь. Пока они молчат. Но это ненадолго. Не за этим они сюда приехали.</w:t>
      </w:r>
    </w:p>
    <w:p>
      <w:pPr>
        <w:pStyle w:val="Normal"/>
        <w:rPr/>
      </w:pPr>
      <w:r>
        <w:rPr/>
        <w:t>Словом, горючий материал, «масса», как говорили большевики, – уже готова. И разве власти это не понимают? – Всё они понимают, не глупее нас. Вопрос в том, кто спичку к костру поднесёт? Впрочем, гореть-то в этом огне всё равно нам с вами. И помочь претерпеть мучения, выстоять, начать всё сначала, как после последней войны, может только Бог тем, кто имеет в своей душе веру, надежду и любовь – главные христианские добродетели. А есть они у нас? Да почти что нет, на нуле, дело обстоит хуже, чем у наших предков перед началом большевистского ига.</w:t>
      </w:r>
    </w:p>
    <w:p>
      <w:pPr>
        <w:pStyle w:val="Normal"/>
        <w:rPr/>
      </w:pPr>
      <w:r>
        <w:rPr/>
        <w:t>Ныне русский человек стоит в недоумении: налево пойдёшь, направо пойдёшь, – везде «всё схвачено». Он не хозяин на своей родной земле. Даже уважаемые мною Путин и Иванов мало что могут сделать. Мы бессильны в противостоянии золотому тельцу. Но всё-таки с нами, слабыми и растерянными, – с нами Бог. А «Бог не выдаст, свинья не съест», – это древняя русская пословица.</w:t>
      </w:r>
    </w:p>
    <w:p>
      <w:pPr>
        <w:pStyle w:val="Normal"/>
        <w:rPr/>
      </w:pPr>
      <w:r>
        <w:rPr/>
        <w:t>«Умом Россию не понять» не только иностранцам, но и нам самим. История доказала, что вся наша нация создана Богом из различных племён и народов для того, чтобы показать всему миру: идти надо прямо, ко Христу, с верой, надеждой и любовью. Сколько раз убеждался русский человек в том, что «направо пойдёшь – ничего не найдёшь, налево пойдёшь – голову потеряешь». Другим народам можно и направо, и налево, всё сходит с рук. А нам нельзя. Мы не хуже и не лучше других народов, но всё-таки мы «какие-то другие», как говорят о нас приметливые европейцы. Дело в том, что наш народ так устроен Богом, что он не может жить без Христа, без Церкви. Другие народы могут, а мы – нет. В большинстве стран Европы, например, на куполах храмов – петушки вместо крестов, народу – несколько человек в большой праздник, вода не освящается даже в день Крещения Господня, – и ничего себе, процветают: благополучные, вежливые, чистенькие.</w:t>
      </w:r>
    </w:p>
    <w:p>
      <w:pPr>
        <w:pStyle w:val="Normal"/>
        <w:rPr/>
      </w:pPr>
      <w:r>
        <w:rPr/>
        <w:t>Русский человек без Церкви, без Таинств, без святой водицы, без веры, надежды и любви очень быстро разлагается, озлобляется, не способен ни к какому созидательному труду, спивается, губит свою семью и даже отравляет всё вокруг себя. Зато как он может преобразиться после воскресной службы, исповеди и Причастия. Глаз не отвести. Сколько раз я это видела! Казалось, совсем пропал человек, но вдруг какая-то сила поднимала его, приводила в храм, и он преображался в ангела светла. Вот этого и не могут понять в нас иностранцы. Это и для нас самих непостижимо. Почему-то именно нам возможно жить только с верой, надеждой и любовью. Или падать в бездну. Третьего не дано.</w:t>
      </w:r>
    </w:p>
    <w:p>
      <w:pPr>
        <w:pStyle w:val="Normal"/>
        <w:rPr/>
      </w:pPr>
      <w:r>
        <w:rPr/>
        <w:t xml:space="preserve">Шли на нас, с виду, казалось бы, таких слабых и никчемных, гордые французы, немцы, и все наталкивались на возрождающуюся вдруг по воле Божией мощь русского народа, его несокрушимую способность к самопожертвованию. За что это нам дано, почему? Один Бог ведает. Но во время опасности для Русской земли вдруг из Ильи Муромца расслабленного встаёт со своей убогой печи богатырём русский человек, пробуждается в нем вера, надежда и любовь. И тогда он непобедим. </w:t>
      </w:r>
    </w:p>
    <w:p>
      <w:pPr>
        <w:pStyle w:val="Normal"/>
        <w:rPr/>
      </w:pPr>
      <w:r>
        <w:rPr/>
      </w:r>
    </w:p>
    <w:p>
      <w:pPr>
        <w:pStyle w:val="Normal"/>
        <w:rPr/>
      </w:pPr>
      <w:r>
        <w:rPr/>
      </w:r>
    </w:p>
    <w:p>
      <w:pPr>
        <w:pStyle w:val="Normal"/>
        <w:rPr/>
      </w:pPr>
      <w:r>
        <w:rPr/>
        <w:t>После праздника. Дворцовая площадь, Санкт-Петербург 200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7:37:00Z</dcterms:created>
  <dc:creator>Хозяин</dc:creator>
  <dc:description/>
  <dc:language>en-US</dc:language>
  <cp:lastModifiedBy>Хозяин</cp:lastModifiedBy>
  <dcterms:modified xsi:type="dcterms:W3CDTF">2007-08-22T18:11:00Z</dcterms:modified>
  <cp:revision>2</cp:revision>
  <dc:subject/>
  <dc:title>Почему мы такие «бедные»</dc:title>
</cp:coreProperties>
</file>